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Klima i vegetacija 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9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klimatskih čimbenika na klimu, uspoređuje najzastupljenije tipove klime s pomoću klimatskih dijagrama te navodi i opisuje pripadajuću vegetacij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44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195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vodi klimatske čimbenike i primjere utjecaja klimatskih čimbenika na klimu Europ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bjašnjava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jam klim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u između klimatskih elemenata i čimbenik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Wordwal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ategiju rješavanja problemskog zadatka s ostalim učenicima u skupi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vore kojima će se koristiti tijekom rješavanja problemskog zadat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držaj tematske karte u udžbenik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sti 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uzdanim digitalnim izvorima znanj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pojedinih klimatskih čimbenika na obilježja klim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emski zadata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gum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ugla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nutar skupi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vrdnje u odgovarajući stupa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e skupi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svoje skupine s odgovorima ostalih skupi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vojbene odgovo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gitalna kompetencija: pretraživa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limatski čimbenic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jam klim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u između klimatskih elemenata i čimbenik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Wordwall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klima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Objasni razliku između klimatskih elemenata i čimbenika.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ak izrađen u digitalnom alatu Wordwall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bookmarkStart w:id="0" w:name="_Hlk66990777"/>
              <w:bookmarkEnd w:id="0"/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ordwall.net/hr/resource/12930499</w:t>
              </w:r>
            </w:hyperlink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bookmarkStart w:id="1" w:name="_Hlk66990777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 skupin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ove papira A4 podijeljene na tri stupca uvijek istinito/nikada istinito/ponekad istinito (Prilog 1.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dentične setove kartica s  tvrdnjam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ategiju rješavanja problemskog zadatka s ostalim učenicima u skupi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vore kojima će se koristiti tijekom rješavanja problemskog zadat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na str. 34. i 3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držaj tematske karte u udžbenik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sti 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uzdanim digitalnim izvorima znanja kako bi riješio zadata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pojedinih klimatskih čimbenika na obilježja klime rješavanjem problemskog zadat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gum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ugla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nutar skupi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vrdnje u odgovarajući stupa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vake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e skupin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svoje skupine s odgovorima ostalih skupi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vojbene odgovo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zadaje zadatak učenic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jasni utjecaj pojedinih klimatskih čimbenika na obilježja klime Europe rješavanjem problemskog zadatka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66734487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dzi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čenik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e odgovore u tablicu na ploč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ovi kartica s tvrdnjam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papira A4 podijeljen na stup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(Prilog 3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 i veget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0"/>
              <w:gridCol w:w="4740"/>
              <w:gridCol w:w="4740"/>
            </w:tblGrid>
            <w:tr>
              <w:trPr>
                <w:trHeight w:val="545" w:hRule="atLeast"/>
              </w:trPr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UVIJEK ISTINITO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ONEKAD ISTINITO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NIKADA ISTINITO</w:t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odručja na zapadu Europe između 50⁰ i 60⁰ sjeverno od ekvatora imaju veću srednju godišnju količinu padalina u odnosu na područja na istoj udaljenosti od ekvatora na istoku Europe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daljenost od ekvatora uvijek je najvažniji čimbenik koji utječe na klimu Europe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 odnosu na London zime su u Moskvi toplije, a ljeta hladnija.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 klimu Zapadne Europe najviše utječu stalni zapadni vjetrovi i topla Golfska struja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dručja Europe u sjevernom umjerenom pojasu imaju isti tip klime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opla Golfska struja ne utječe na klimu na sjeveru Europe.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tjecaj Sredozemnog mora na klimu Južne Europe ograničen je na uski obalni pojas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jetar koji puše s mora na kopno rashlađivati će priobalje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 Europi prevladavaju snježno-šumske klime.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ko uspoređujemo dva grada Europe koja se nalaze na istoj udaljenosti od ekvatora, onaj grad koji se nalazi na obali Atlantskog oceana ljeti će imati nižu srednju dnevnu temperaturu zraka, a zimi višu srednju dnevnu temperaturu zraka od grada koji se nalazi u unutrašnjosti Europe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emperatura s porastom nadmorske visine raste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 Europi se kontinentalnost smanjuje od zapada prema istoku.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 klimu Europe tokom cijele godine utječu i područja dugotrajnog niskoga ili visokoga tlaka (ciklone i anticiklone)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orske struje omogućuju jače isparavanje pa je zrak nad njima vlažniji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ariz ima veću amplitudu temperature u odnosu na Prag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za procjenu (Prilog 3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digitalnim alatom Coogle ili Bubbl. us  izradi umnu mapu na temu O čemu ovisi klima Europe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ljučiti učenike u rad skupi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o čemu sve ovisi klima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z pomoć tematske karte u udžbeniku na str. 35. odgovor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što se događa s temperaturom zraka s udaljavanjem od obale Atlantskog oceana prema unutrašnjosti Europe ( povećava li se ili smanjuje temperatura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što se događa s količinom padalina s udaljavanjem od obale Atlantskog oceana prema unutrašnjosti Europe ( povećava li se ili smanjuje temperatura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U kojem se toplinskom pojasu nalazi najveći dio Europe te koji tip klime prevladava na prostoru Europe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isli da uz obale Europe ne teče Golfska struja. Istraži kakva bi u tom slučaju bila obilježja klime, gustoća naselj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Šegota; A.Filipčić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limatologija za geografe (Školska knjiga, Zagreb, 1996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Wordwall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ordwall.net/hr/resource/1293049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olfska struja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H9WgWFJoYr4</w:t>
              </w:r>
            </w:hyperlink>
          </w:p>
        </w:tc>
      </w:tr>
    </w:tbl>
    <w:p>
      <w:pPr>
        <w:pStyle w:val="Normal"/>
        <w:rPr/>
      </w:pPr>
      <w:bookmarkStart w:id="4" w:name="_Hlk14504675"/>
      <w:bookmarkEnd w:id="4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28706421"/>
      <w:bookmarkStart w:id="6" w:name="_Hlk28706421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66995580"/>
      <w:bookmarkStart w:id="8" w:name="_Hlk66995580"/>
      <w:bookmarkEnd w:id="8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 papira A4 podijeljen na stupce uvijek istinito/ponekad istinito/nikada istinito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IJEK ISTINI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EKAD ISTINI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KADA ISTINITO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9" w:name="_Hlk28706421"/>
      <w:bookmarkStart w:id="10" w:name="_Hlk66995580"/>
      <w:bookmarkStart w:id="11" w:name="_Hlk28706421"/>
      <w:bookmarkStart w:id="12" w:name="_Hlk66995580"/>
      <w:bookmarkEnd w:id="11"/>
      <w:bookmarkEnd w:id="12"/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13" w:name="_Hlk28706451"/>
      <w:bookmarkStart w:id="14" w:name="_Hlk28706451"/>
      <w:bookmarkEnd w:id="1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5" w:name="_Hlk66995625"/>
      <w:bookmarkEnd w:id="15"/>
      <w:r>
        <w:rPr>
          <w:rFonts w:cs="Times New Roman" w:ascii="Times New Roman" w:hAnsi="Times New Roman"/>
          <w:sz w:val="24"/>
          <w:szCs w:val="24"/>
        </w:rPr>
        <w:t>Prilog 2. Kartice  s tvrdnjam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>
          <w:trHeight w:val="16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o uspoređujemo dva grada Europe koja se nalaze na istoj udaljenosti od ekvatora, onaj grad koji se nalazi na obali Atlantskog oceana ljeti će imati nižu srednju dnevnu temperaturu zraka, a zimi višu srednju dnevnu temperaturu zraka od grada koji se nalazi u unutrašnjosti Europ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klimu Europe tokom cijele godine utječu i područja dugotrajnog niskoga ili visokoga tlaka (ciklone i anticiklone)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klimu Zapadne Europe najviše utječu stalni zapadni vjetrovi i topla Golfska struja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jecaj Sredozemnog mora na klimu Južne Europe ograničen je na uski obalni pojas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s porastom nadmorske visine rast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ručja na zapadu Europe između 50⁰ i 60⁰ sjeverno od ekvatora imaju veću srednju godišnju količinu padalina u odnosu na područja na istoj udaljenosti od ekvatora na istoku Europe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aljenost od ekvatora uvijek je najvažniji čimbenik koji utječe na klimu Europ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ske struje omogućuju jače isparavanje pa je zrak nad njima vlažniji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tar koji puše s mora na kopno rashlađivati će priobalje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učja Europe u sjevernom umjerenom pojasu imaju isti tip klim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la Golfska struja ne utječe na klimu na sjeveru Europ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Europi prevladavaju snježno-šumske klime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odnosu na London zime su u Moskvi toplije, a ljeta hladnija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Europi se kontinentalnost smanjuje od zapada prema istoku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z ima veću amplitudu temperature u odnosu na Prag.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_Hlk28706451"/>
      <w:bookmarkStart w:id="17" w:name="_Hlk28706451"/>
      <w:bookmarkEnd w:id="17"/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_Hlk66995625"/>
      <w:bookmarkStart w:id="19" w:name="_Hlk66995625"/>
      <w:bookmarkEnd w:id="19"/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20" w:name="_Hlk66995642"/>
      <w:bookmarkEnd w:id="20"/>
      <w:r>
        <w:rPr>
          <w:rFonts w:cs="Times New Roman" w:ascii="Times New Roman" w:hAnsi="Times New Roman"/>
          <w:sz w:val="24"/>
          <w:szCs w:val="24"/>
        </w:rPr>
        <w:t>Prilog 3.</w:t>
      </w:r>
    </w:p>
    <w:p>
      <w:pPr>
        <w:pStyle w:val="Normal"/>
        <w:spacing w:lineRule="auto" w:line="256" w:before="0" w:after="160"/>
        <w:rPr/>
      </w:pPr>
      <w:r>
        <w:rPr/>
        <w:t xml:space="preserve">Lista za procjenu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247"/>
        <w:gridCol w:w="1870"/>
        <w:gridCol w:w="1884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√ označi svoj odgov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_Hlk14504675"/>
      <w:bookmarkStart w:id="22" w:name="_Hlk66995642"/>
      <w:bookmarkStart w:id="23" w:name="_Hlk14504675"/>
      <w:bookmarkStart w:id="24" w:name="_Hlk66995642"/>
      <w:bookmarkEnd w:id="23"/>
      <w:bookmarkEnd w:id="2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hr/resource/12930499" TargetMode="External"/><Relationship Id="rId3" Type="http://schemas.openxmlformats.org/officeDocument/2006/relationships/hyperlink" Target="https://wordwall.net/hr/resource/12930499" TargetMode="External"/><Relationship Id="rId4" Type="http://schemas.openxmlformats.org/officeDocument/2006/relationships/hyperlink" Target="https://www.youtube.com/watch?v=H9WgWFJoYr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2:20:00Z</dcterms:created>
  <dc:creator>Jasna</dc:creator>
  <dc:description/>
  <cp:keywords/>
  <dc:language>en-US</dc:language>
  <cp:lastModifiedBy>Vinko Balaško</cp:lastModifiedBy>
  <dcterms:modified xsi:type="dcterms:W3CDTF">2021-03-20T12:46:00Z</dcterms:modified>
  <cp:revision>8</cp:revision>
  <dc:subject/>
  <dc:title/>
</cp:coreProperties>
</file>